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Civilizations</w:t>
        <w:tab/>
        <w:tab/>
        <w:t>Homework on Buddhism  Mr. Williams/Mr. Bruemm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r. Raghunathan</w:t>
      </w:r>
    </w:p>
    <w:p>
      <w:pPr>
        <w:pStyle w:val="Normal"/>
        <w:rPr>
          <w:b/>
          <w:b/>
        </w:rPr>
      </w:pPr>
      <w:r>
        <w:rPr>
          <w:b/>
        </w:rPr>
        <w:t>First Night  ---  Birth of the Buddha and Buddha’s Life</w:t>
      </w:r>
    </w:p>
    <w:p>
      <w:pPr>
        <w:pStyle w:val="Normal"/>
        <w:rPr/>
      </w:pPr>
      <w:r>
        <w:rPr/>
        <w:t>N.B.  ---  Buddha is a title or a nickname for a man whose real name was Siddhartha Gautama.  Buddha means “enlightened being.”  Another name for the Buddha was Shakyamuni which means sage of the Shakya clan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India Unit Packet pp. 21-28</w:t>
      </w:r>
    </w:p>
    <w:p>
      <w:pPr>
        <w:pStyle w:val="Normal"/>
        <w:numPr>
          <w:ilvl w:val="0"/>
          <w:numId w:val="1"/>
        </w:numPr>
        <w:rPr/>
      </w:pPr>
      <w:r>
        <w:rPr/>
        <w:t>What is known about Buddha’s father Suddhoda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known about Buddha’s mother May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known about Buddha’s conception?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known about Buddha’s bir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Asita?  Why is he importa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y did Buddha’s father shelter his son in the father’s pal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four sights.  What do they symboliz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Great Renunci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Buddha learn before he eventually sat under the Bodhi Tre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Mara the Tempter try to divert Buddha from his attempt to achieve enlightenment?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India Unit Packet pp. 29-34</w:t>
      </w:r>
    </w:p>
    <w:p>
      <w:pPr>
        <w:pStyle w:val="Normal"/>
        <w:rPr>
          <w:b/>
          <w:b/>
        </w:rPr>
      </w:pPr>
      <w:r>
        <w:rPr>
          <w:b/>
        </w:rPr>
        <w:t>Second Night  ---  Concepts of Buddhism</w:t>
      </w:r>
    </w:p>
    <w:p>
      <w:pPr>
        <w:pStyle w:val="Normal"/>
        <w:numPr>
          <w:ilvl w:val="0"/>
          <w:numId w:val="2"/>
        </w:numPr>
        <w:rPr/>
      </w:pPr>
      <w:r>
        <w:rPr/>
        <w:t>In the Sermon of the Turning of the Wheel of the Law, what Four Noble Truths did he tea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Fourth Truth is the Noble Eightfold Path.  It involves intention, action, and meditation. 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gnorance is the basic stumbling block to nirvana.  Of what is man is ignora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Buddhism atheistic? 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oint of the Parable of the Mustard Se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dukkh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anh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Noble Eightfold Way similar to 10 Commandments?  How is it differe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31:00Z</dcterms:created>
  <dc:creator>sbruemmer</dc:creator>
  <dc:description/>
  <cp:keywords/>
  <dc:language>en-US</dc:language>
  <cp:lastModifiedBy>sbruemmer</cp:lastModifiedBy>
  <dcterms:modified xsi:type="dcterms:W3CDTF">2008-08-03T20:31:00Z</dcterms:modified>
  <cp:revision>2</cp:revision>
  <dc:subject/>
  <dc:title>World Civilizations</dc:title>
</cp:coreProperties>
</file>